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129174657"/>
            <w:bookmarkStart w:id="1" w:name="__Fieldmark__0_3129174657"/>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incluido en el archivo de las tablas técnica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26</cp:revision>
  <dc:subject/>
  <dc:title> </dc:title>
</cp:coreProperties>
</file>